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DEO A: INFORMACIJE ZA PODNOSIOCA PONUDE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Ime i adresa naručioca: </w:t>
            </w:r>
            <w:r>
              <w:rPr>
                <w:rFonts w:cs="Times New Roman" w:ascii="Times New Roman" w:hAnsi="Times New Roman"/>
                <w:lang w:val="sr-Latn-RS"/>
              </w:rPr>
              <w:t>Opština Sečanj, Vožda Karađorđa, 23240 Sečanj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Services for Programs mapping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lang w:val="sr-Latn-RS"/>
              </w:rPr>
              <w:t>439/Secanj/TD3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Datum objavljivanja: </w:t>
            </w:r>
            <w:r>
              <w:rPr>
                <w:rFonts w:cs="Times New Roman" w:ascii="Times New Roman" w:hAnsi="Times New Roman"/>
                <w:lang w:val="sr-Latn-RS"/>
              </w:rPr>
              <w:t>09/11/2021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DNOŠENJU PONUDA ZA TENDER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redmet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</w:t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met ovog tendera 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- Pružanje usluga kako je i naznačeno u tehničkim informacijama u tački 2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ajnji rok za podnošenje ponuda za tender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Krajnji rok za podnošenje ponuda za tender je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18.11.2021 u 12:00 časov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Sve ponude dobijene nakon ovog roka će automatski biti odbijen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ručilac je u obavezi da pruži odgovor na sva dobijena pitanja najkasnije u roku od 3 dana pre isteka roka kao i da ih objavi na istim web site-ovima na kojima je i sam tender objavljen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itanja se mogu postaviti na</w:t>
      </w:r>
    </w:p>
    <w:p>
      <w:pPr>
        <w:pStyle w:val="Normal"/>
        <w:spacing w:before="0" w:after="0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sr-Latn-RS"/>
          </w:rPr>
          <w:t>biljanakorolija82@gmail.com</w:t>
        </w:r>
      </w:hyperlink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najkasnije do 12.11.2021 u 15:00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Finansijske informacij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dnosioci ponuda za tender se podsećaju da je maksimalna raspoloživa vrednost Ugovora 17.000,00 EUR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Finansijska ponuda mora biti prikazana u iznosu u EUR ili RSD i mora biti podneta na obrascu: DEO C: FORMAT FINANSIJSKE PONUD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da su ponude podnete u domaćoj valuti, kurs za proveru finansijske usklađenosti sa raspoloživim budžetom (u toku finansijske evaluacije), će biti InforEuro kurs za mesec u kome je tender raspisan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dredbe vezane za primenu odgovarajućih poreza i carina su navedene u nacrtu Ugovora, u Delu A ovog tenderskog dosijea. </w:t>
      </w:r>
    </w:p>
    <w:p>
      <w:pPr>
        <w:pStyle w:val="Normal"/>
        <w:keepNext w:val="true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lternativna rešenja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ma nije dozvoljeno da koriste alternativna rešenja.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odugovaranje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dugovaranje nije dozvoljeno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iterijumi za dodelu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  <w:t>U slučaju dobijanja više od jedne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najbolji odnos cene i kvaliteta, ponderisanjem 80% kvalitet, cena 20%.  </w:t>
      </w:r>
    </w:p>
    <w:p>
      <w:pPr>
        <w:pStyle w:val="Normal"/>
        <w:tabs>
          <w:tab w:val="clear" w:pos="708"/>
          <w:tab w:val="left" w:pos="4170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tabs>
          <w:tab w:val="clear" w:pos="708"/>
          <w:tab w:val="left" w:pos="360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Kriterijumi za eveluaciju tehničke ponud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0" w:leader="none"/>
        </w:tabs>
        <w:spacing w:before="0" w:after="0"/>
        <w:ind w:left="720" w:hanging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Organizacija i metodologija: 40 poe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0" w:leader="none"/>
        </w:tabs>
        <w:spacing w:before="0" w:after="0"/>
        <w:ind w:left="720" w:hanging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loženi inputi: 40 poe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eriod izvršenja usluge: 20 poena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Latn-RS"/>
        </w:rPr>
        <w:t>UKUPNO: 100 poen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  <w:t>U slučaju dobijanja jedne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Naručilac će proveriti da li ponuda administrativno, tehnički i finansijski ispunjava zahteve postavljene ovom tenderskom procedurom.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Razgovor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Razgovori nisu predviđen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Obaveštenje o dodeli Ugovor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spešni ponuđač će biti obavešten o rezultatima evaluacione prodedure pisanim putem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Obaveštenje o dodeli Ugovora će biti objavljeno na programskom web site-u. Predviđeno vreme za objavu je 7 dana od datuma potpisivanja ugovor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dresa i način  podnošenja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će podneti svoje ponude koristeć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standardizovani set formulara za podnošenje dostupan u Delu B – Tehnička ponuda i u Delu C - Finansijska ponuda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Svaki drugi propratni dokument uz ovaj poziv je poslat samo u informativne svrhe i ne zahteva menjanje kao ni podnošenje od strane ponuđača. Ponuda se podnosi u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1 original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Ponude koje nisu u skladu sa propisanom formom mogu biti odbijene od stran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prilogu ponude, ponuđač je obavezan da priloži sledeću propratnu dokumentacij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Kopiju izvoda iz APR-a</w:t>
      </w:r>
    </w:p>
    <w:p>
      <w:pPr>
        <w:pStyle w:val="ListParagraph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u zapečaćenim kovertama, koje treba da sadrže sledeće informacije:</w:t>
      </w:r>
    </w:p>
    <w:p>
      <w:pPr>
        <w:pStyle w:val="Normal"/>
        <w:numPr>
          <w:ilvl w:val="0"/>
          <w:numId w:val="3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me i adresa ponuđača</w:t>
      </w:r>
    </w:p>
    <w:p>
      <w:pPr>
        <w:pStyle w:val="Normal"/>
        <w:numPr>
          <w:ilvl w:val="0"/>
          <w:numId w:val="3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aziv tendera: Services for Programs mapping</w:t>
      </w:r>
    </w:p>
    <w:p>
      <w:pPr>
        <w:pStyle w:val="Normal"/>
        <w:numPr>
          <w:ilvl w:val="0"/>
          <w:numId w:val="3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Referentni broj: 439/Secanj/TD3</w:t>
      </w:r>
    </w:p>
    <w:p>
      <w:pPr>
        <w:pStyle w:val="Normal"/>
        <w:numPr>
          <w:ilvl w:val="0"/>
          <w:numId w:val="3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aznaku: ‘’Not to be opened before the tender opening session’’ i “Ne otvarati pre sastanka za otvaranje ponuda’’</w:t>
      </w:r>
    </w:p>
    <w:p>
      <w:pPr>
        <w:pStyle w:val="Normal"/>
        <w:spacing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de se moraju podneti korišćenjem sistema dvostrukih koverti, jedan  spoljašnji paket ili koverta mora sadržati dve zasebne zapečaćene koverte, jedna sa naznakom "Tehnička ponuda" – Deo B a druga sa naznakom "Finansijska ponuda" – Deo C. Bilo kakvo odstupanje od ovog pravila (npr. nezapečaćene koverte ili navođenje cene u tehničkoj ponudi) smatraće se kršenjem pravila i vodiće odbijanju ponude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lično, poštom ili kurirskom službom na sledeću adresu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pština Sečanj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Vožda Karađorđa, 23240 Sečanj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Za Biljana Koroli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ećaju da će se uzeti u razmatranje samo ponude pristigle do krajnjeg roka koji je gore naveden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E INFORMACIJ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pruže dole navedene usluge. U svojoj tehničkoj ponudi ponuđači mоgu detaljnije da opišu tražene usluge a prema dole postavljenim zahtevi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ListParagraph"/>
        <w:spacing w:before="0" w:after="0"/>
        <w:ind w:left="927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2.1.Aktivnost 1 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Mapiranje</w:t>
      </w:r>
    </w:p>
    <w:p>
      <w:pPr>
        <w:pStyle w:val="Normal"/>
        <w:spacing w:before="0" w:after="0"/>
        <w:ind w:left="567" w:firstLine="141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Opis očekivanih output-a / rezultata koje treba postići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zvršilac će obezbediti podršku Naručiocu u implementaciji EU projekta “Zajednička podrška na životnom putu u prekograničnom području” finansiranog od strane programa Interreg IPA CBC Rumunija – Srbija uslugom mapiranja socijalnih potreba stanovništva tri opštine. Opštine za koje treba izvršiti mapiranje su Žitište i Sečanj u Srbiji i Sakalaz u Rumunij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Delatnost mora da prikaže status i potrebe socijalnog osiguranja i usluga na teritoriji koju pokriva opština. Na osnovu prikupljenih podataka o broju korisnika i njihovim potrebama, a u saradnji sa svim relevantnim akterima u oblasti socijalne zaštita će uraditi analizu stvarnog stanja u tri opštine. Izvođač treba kreirati i upitnik za potrebe istraživanja koji bi učesnici studije popunjavali. Rezultati istraživanja trebaju se koristiti se kao polazna tačka za razvoj aplikacije-mapiranja u cilju oređivanja daljnjih smernica neophodnih za planiranje lokalnih mera i programa u cilju pružanja usluga iz nadležnosti lokalnih samouprava. Na taj način će se omogućiti da socijalne usluge budu organizovane što ravnomernije, ali i efikasnije, u cilju zadovoljenjai potreba korisnika socijalne zaštite. Mapiranje usluga socijalne zaštite u nadležnosti jedinica lokalnih samouprava treba izvršiti tako da: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mogući bolje razumevanje socijalne zaštite u mandatu lokalnih samouprava sa stanovišta pristupačnosti, efektivnosti i kvaliteta pruženih usluga, kako bi stekli bolji uvid u razvoj, distribuciju i održivost usluga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rikupi podatke koji će omogućiti buduću analizu i predloge za unapređenje pružanja usluge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služi kao osnova za uspostavljanje sistema za prikupljanje i praćenje informacija o uslugama socijalne zaštite koje potpadaju pod nadležnost lokalnih samouprava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Skrene pažnju na potencijalne izazove u daljem unapređenju uslug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svim fazama usluge Izvršilac će se konsultovati sa predstavnicima Naručioca koji će učestvovati u svim fazama izrade dokumenta i mora otklanjati eventualne zamerke i usvajati sugestije. Ovo se posebno odnosi na fazu pripreme upitnika, definisanje metodologije i samog mapiranj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Mapiranje usluga socijalne zaštite u nadležnosti jedinica lokalnih samouprava će biti urađen kao zajednički prekogranični dokument koji će biti osmišljen kao primer modela koji se kasnije može se primeniti i na drugim lokalnim područjima. Dokument mora biti izrađen na Srpskom i Rumunskom jeziku i mora biti u skladu sa pravilima vidljivosti programa Interreg IPA Rumunija Srbija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sr-Latn-RS"/>
          </w:rPr>
          <w:t>https://www.romania-serbia.net/?page_id=212</w:t>
        </w:r>
      </w:hyperlink>
      <w:r>
        <w:rPr>
          <w:rFonts w:cs="Times New Roman" w:ascii="Times New Roman" w:hAnsi="Times New Roman"/>
          <w:sz w:val="24"/>
          <w:szCs w:val="24"/>
          <w:lang w:val="sr-Latn-RS"/>
        </w:rPr>
        <w:t xml:space="preserve"> 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ListParagraph"/>
        <w:spacing w:before="0" w:after="0"/>
        <w:ind w:left="1701" w:firstLine="708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Zahtevani input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eophodno osoblje, prostor, oprema, vozila i ostala sredstva neophodna za izvršenje uslug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Period izvršenja uslug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ovembar 2021 - April 202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DODATNE INFORMACIJE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 xml:space="preserve">Neuspešni/uspešni ponuđači će biti informisani o rezultatima evaluacije. U tom slučaju Naručilac će poslati obaveštenje uspešnom ponuđaču i objaviti na web sajtu ime uspešnog ponuđača napominjući da “preopstale ponude nisu admisistrativno/tehnički/finansijski usklađene.” 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overljivost</w:t>
      </w:r>
    </w:p>
    <w:p>
      <w:pPr>
        <w:pStyle w:val="Heading3"/>
        <w:jc w:val="both"/>
        <w:rPr>
          <w:b w:val="false"/>
          <w:b w:val="false"/>
          <w:lang w:val="sr-Latn-RS"/>
        </w:rPr>
      </w:pPr>
      <w:r>
        <w:rPr>
          <w:b w:val="false"/>
          <w:sz w:val="24"/>
          <w:szCs w:val="24"/>
          <w:lang w:val="sr-Latn-RS"/>
        </w:rPr>
        <w:t xml:space="preserve">Celokupna procedura evaluacije je poverljiva, i podleže zakonima naručioca koji se odnose na pristup dokumentima. Odluke evaluacione komisije su kolektivne i ona odluke donosi na zatvorenim sastancima. Članovi evaluacione komisije su se obavezali na tajnost. Evaluacioni izveštaji i pisana dokumenta su namenjena samo za službenu upotrebu i ne smeju se prenositi ni ponuđačima ni bilo kome drugome osim naručiocu, Evropskoj Komisiji, Evropskoj službi za suzbijanje prevara (OLAF) i Evropskom revizorskom sudu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lang w:val="sr-Latn-RS"/>
              </w:rPr>
              <w:t xml:space="preserve">NE POPUNJAVATI PRE POTPISIVANJA UGOVORA </w:t>
            </w:r>
          </w:p>
        </w:tc>
      </w:tr>
      <w:tr>
        <w:trPr/>
        <w:tc>
          <w:tcPr>
            <w:tcW w:w="9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lang w:val="sr-Latn-RS"/>
              </w:rPr>
              <w:t>NE PODNOSITI U OKVIRU PONUDE!!!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FORMAT UGOVORA IZMEĐU IZVRŠIOCA I NARUČIOC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NAZIV UGOVORA: </w:t>
      </w:r>
      <w:r>
        <w:rPr>
          <w:rFonts w:cs="Times New Roman" w:ascii="Times New Roman" w:hAnsi="Times New Roman"/>
          <w:sz w:val="24"/>
          <w:szCs w:val="24"/>
          <w:lang w:val="sr-Latn-RS"/>
        </w:rPr>
        <w:t>Services for Programs mapping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REF: </w:t>
      </w:r>
      <w:r>
        <w:rPr>
          <w:rFonts w:cs="Times New Roman" w:ascii="Times New Roman" w:hAnsi="Times New Roman"/>
          <w:sz w:val="24"/>
          <w:szCs w:val="24"/>
          <w:lang w:val="sr-Latn-RS"/>
        </w:rPr>
        <w:t>439/Secanj/TD3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Zaključen izmeđ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Municipality of Sečanj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Vožda Karađorđa 57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23240 Sečanj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Naruč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Poslovno ime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Adresa izvršioca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yellow"/>
          <w:lang w:val="sr-Latn-RS" w:eastAsia="en-GB"/>
        </w:rPr>
        <w:t>Matični broj/PIB broj</w:t>
      </w:r>
      <w:r>
        <w:rPr>
          <w:rStyle w:val="FootnoteAnchor"/>
          <w:rFonts w:eastAsia="Times New Roman" w:cs="Times New Roman" w:ascii="Times New Roman" w:hAnsi="Times New Roman"/>
          <w:i/>
          <w:position w:val="6"/>
          <w:sz w:val="24"/>
          <w:szCs w:val="24"/>
          <w:highlight w:val="yellow"/>
          <w:lang w:val="sr-Latn-RS" w:eastAsia="en-GB"/>
        </w:rPr>
        <w:footnoteReference w:id="2"/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&gt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Izvrš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1: Predme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met Ugovora je usluga mapiranja kao što je i navedeno u ponudi izvršioca – ‘’Deo B: Format ponude koji popunjava ponuđač’’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2: Vrednos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kupna vrednost Ugovora za pružanje usluga naznačenim u Članu 1 je: &lt;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XXX EUR/RSD&gt;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govor će biti oslobođen svih poreza i taksi (uključujući PDV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3: Ugovorna dokumentaci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Dokumenta koja čine deo ovog ugovora su (po prioritetu)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govor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a izvršioca koja je obezbeđena u tenderskoj fazi – ‘’Deo B: Format ponude koji popunjava ponuđač ’’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Finansijska ponuda izvršioca –“ Deo C: Format finansijske ponude”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Sva druga prateća dokumentacija ukoliko je tražena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Za sva pitanja koja nisu definisana ovim Ugovorom biće primenjena pravila predviđena Opštim uslovima (General conditions) </w:t>
      </w:r>
    </w:p>
    <w:tbl>
      <w:tblPr>
        <w:tblW w:w="8921" w:type="dxa"/>
        <w:jc w:val="left"/>
        <w:tblInd w:w="-157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701"/>
        <w:gridCol w:w="3630"/>
        <w:gridCol w:w="4590"/>
      </w:tblGrid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B8d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Nacrt Ugovora: Opšti uslovi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hyperlink r:id="rId4" w:tgtFrame="_self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sr-Latn-RS"/>
                </w:rPr>
                <w:t>b8d_annexigc_en.pdf </w:t>
              </w:r>
              <w:r>
                <w:rPr>
                  <w:rFonts w:cs="Times New Roman" w:ascii="Times New Roman" w:hAnsi="Times New Roman"/>
                  <w:sz w:val="24"/>
                  <w:szCs w:val="24"/>
                  <w:lang w:val="sr-Latn-RS"/>
                </w:rPr>
                <w:drawing>
                  <wp:inline distT="0" distB="0" distL="0" distR="0">
                    <wp:extent cx="152400" cy="152400"/>
                    <wp:effectExtent l="0" t="0" r="0" b="0"/>
                    <wp:docPr id="1" name="Picture 1" descr="">
                      <a:hlinkClick xmlns:a="http://schemas.openxmlformats.org/drawingml/2006/main" r:id="rId6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" name="Picture 1" descr="">
                              <a:hlinkClick r:id="rId6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"/>
                            <a:srcRect l="-236" t="-236" r="-236" b="-23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1524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lang w:val="sr-Latn-RS"/>
          </w:rPr>
          <w:t>http://ec.europa.eu/europeaid/prag/document.do?isAnnexes=true</w:t>
        </w:r>
      </w:hyperlink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4: Pružanje usluga i plaćan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zvršilac će bezrezervno pružiti usluge kao što je i navedeno u ponudi izvršioca ‘’Deo B: Format ponude koju popunjava ponuđač’’. Pružanje usluga će biti implementirano u okviru navedenih datu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ručilac će platiti izvršiocu usluge iznos koji je naveden u Članu 2 ovog Ugovor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da je Ugovor zaključen u EUR, a plaćanja u nacionalnoj valuti, kurs koji se primenjuje mora biti InforEuro kurs za mesec izdavanja fakture ili profakture u slučaju oslobađanja od PDV-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laćanja će biti izvršena prema sledećem vremenskom raspored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509"/>
        <w:gridCol w:w="2781"/>
      </w:tblGrid>
      <w:tr>
        <w:trPr>
          <w:trHeight w:val="34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Mesec</w:t>
            </w:r>
          </w:p>
        </w:tc>
        <w:tc>
          <w:tcPr>
            <w:tcW w:w="45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&lt;</w:t>
            </w:r>
            <w:r>
              <w:rPr>
                <w:rFonts w:cs="Times New Roman" w:ascii="Times New Roman" w:hAnsi="Times New Roman"/>
                <w:b/>
                <w:highlight w:val="yellow"/>
                <w:lang w:val="sr-Latn-RS"/>
              </w:rPr>
              <w:t>EUR/RSD</w:t>
            </w:r>
            <w:r>
              <w:rPr>
                <w:rFonts w:cs="Times New Roman" w:ascii="Times New Roman" w:hAnsi="Times New Roman"/>
                <w:b/>
                <w:lang w:val="sr-Latn-RS"/>
              </w:rPr>
              <w:t>&gt;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5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Konačna isplata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&lt;100 % vrednosti Ugovora / Apsolutni iznos&gt;</w:t>
            </w:r>
          </w:p>
        </w:tc>
      </w:tr>
      <w:tr>
        <w:trPr>
          <w:trHeight w:val="398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Latn-RS"/>
              </w:rPr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Ukupno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&lt;</w:t>
            </w:r>
            <w:r>
              <w:rPr>
                <w:rFonts w:cs="Times New Roman" w:ascii="Times New Roman" w:hAnsi="Times New Roman"/>
                <w:highlight w:val="yellow"/>
                <w:lang w:val="sr-Latn-RS"/>
              </w:rPr>
              <w:t>Ukupna vrednost Ugovora</w:t>
            </w:r>
            <w:r>
              <w:rPr>
                <w:rFonts w:cs="Times New Roman" w:ascii="Times New Roman" w:hAnsi="Times New Roman"/>
                <w:lang w:val="sr-Latn-RS"/>
              </w:rPr>
              <w:t>&gt;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zvršilac će dostaviti naručiocu kratak izveštaj o izvršenim uslugama, što će predstavljati osnovu za odobrenje privremenih i konačnih isplat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5: Trajanje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Trajanje Ugovora je 5 mesec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Datum početka Ugovora je datum potpisivanja ugovora od strane obe stran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Član 6: Rešavanje sporov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Bilo kakvi sporovi koji proizilaze ili su vezani za ovaj Ugovor koji se ne mogu drugačije rešiti će biti upućeni na isključivu nadležnost Privrednog Suda u Zrenjaninu u saglasnosti sa nacionalnim zakonodavstvom držav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3259"/>
        <w:gridCol w:w="2321"/>
        <w:gridCol w:w="2019"/>
      </w:tblGrid>
      <w:tr>
        <w:trPr/>
        <w:tc>
          <w:tcPr>
            <w:tcW w:w="475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izvršioca</w:t>
            </w:r>
          </w:p>
        </w:tc>
        <w:tc>
          <w:tcPr>
            <w:tcW w:w="434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naručioca</w:t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highlight w:val="cyan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sectPr>
      <w:footerReference w:type="default" r:id="rId8"/>
      <w:footnotePr>
        <w:numFmt w:val="decimal"/>
      </w:footnotePr>
      <w:type w:val="nextPage"/>
      <w:pgSz w:w="11906" w:h="16838"/>
      <w:pgMar w:left="1440" w:right="1440" w:gutter="0" w:header="0" w:top="1440" w:footer="708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Gde je primenljivo. Za fizička lica, navesti broj lične karte, pasoša ili broj sličnog dokument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EndnoteTextChar">
    <w:name w:val="Endnote Text Char"/>
    <w:qFormat/>
    <w:rPr>
      <w:lang w:val="sl-SI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lang w:val="sl-SI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ljanakorolija82@gmail.com" TargetMode="External"/><Relationship Id="rId3" Type="http://schemas.openxmlformats.org/officeDocument/2006/relationships/hyperlink" Target="https://www.romania-serbia.net/?page_id=212" TargetMode="External"/><Relationship Id="rId4" Type="http://schemas.openxmlformats.org/officeDocument/2006/relationships/hyperlink" Target="http://ec.europa.eu/europeaid/prag/annexes.do?annexName=B8d&amp;lang=en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ec.europa.eu/europeaid/prag/annexes.do?annexName=B8d&amp;lang=en" TargetMode="External"/><Relationship Id="rId7" Type="http://schemas.openxmlformats.org/officeDocument/2006/relationships/hyperlink" Target="http://ec.europa.eu/europeaid/prag/document.do?isAnnexes=true" TargetMode="External"/><Relationship Id="rId8" Type="http://schemas.openxmlformats.org/officeDocument/2006/relationships/footer" Target="foot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6T12:37:00Z</dcterms:created>
  <dc:creator/>
  <dc:description/>
  <dc:language>en-US</dc:language>
  <cp:lastModifiedBy/>
  <cp:lastPrinted>2015-06-29T11:20:00Z</cp:lastPrinted>
  <dcterms:modified xsi:type="dcterms:W3CDTF">2021-11-06T12:44:00Z</dcterms:modified>
  <cp:revision>6</cp:revision>
  <dc:subject/>
  <dc:title/>
</cp:coreProperties>
</file>